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tle :       RTL8029 Packet Driv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:      V1.00  --   1995.04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01  --   1995.08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02  --   1997.12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1.1   --   2000.0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       All changed codes are marked with the release date 'MM/DD/YY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ther words, you may search '12/13/94' if you wa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hanged codes of a source program released on 1994.12.1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CIPKT.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Cheng-Ho Ts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5.0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Releas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CIPKT.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Jasper T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5.08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1. Make it a patch-able driver with RTPATCH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CIPKT.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Kinston Hua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1997.12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1. Support Shared Interru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:          PCIPKT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      V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d By:   Owen We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ase Date:  2000.0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d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son:        1. When multi-8029s plugged, user can specify one 8029 c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ecifing the bus number and device number argu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