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nstallation Guide for Novell NetWare v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etware 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AN16.LAN from \netware\3.12 directory of the driv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disk directory where NetWare 3.12 system files are loc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oot NetWare file server by executing "SERVER"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NetWare 386 prompt appears (indicated by a col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driver manually, simply at the system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N16 INT=x PORT=xxx Frame=Ethernet_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you can directly load file from the driver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3.12\AN16 INT=x PORT=xxx Frame=Ethernet_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INT and PORT depend on your hardwar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type depend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ind IPX to the adapter driver. At the NetWare server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Bind IPX to AN16 Net=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Net value depend on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