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ation Guide for NetWare DOS OD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etware DO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following files to a user specifi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NETWARE\DOSODI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using VLM, also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NETWARE\DOSODI\VLM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NET.CFG file if necessary to selec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connect to a server, use the following load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X     or  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