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ation Guide for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v3.1 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driver when WFW 3.1 doesn'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installing Windows for Workgroups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. Select the "Unlisted or Updated Network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indows will display a dialog screen to ask the driver path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inue the installation per Windows for Workgroup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driver when WFW 3.1 already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your Windows For Workgroups and ope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 dialog screen is displayed on the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Windows stores the setting, You can restar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O AD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the "Control Panel" icon in the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"Network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Novell Netware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OK" and close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reboot computer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