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stallation Guide for MS LAN Manager v2.x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setup LAN Manager 2.x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/Server driver 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uppose you install MS LAN Manager on a OS2 works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ecute the "SETUP.EXE" program that is provided by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mpletion of retrieval of the last workstation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, you will be asked if you want to im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drivers.  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e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ollow the instructions on the screen. "SETUP.EXE"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NDIS driver programs from the Driver disk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harddisk and directory where LAN Manag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boot your computer and follow NDIS binding proced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f you have installed LAN Manager i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ecute the "SETUP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e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 the screen, select 'Configuration', 'Network 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ther Drivers' function and input correct diskette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. "SETUP.EXE"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NDIS driver programs from the driver disk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harddisk and directory where LAN Manag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boot your computer and follow NDIS binding proced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DIS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BS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 = "AN16_N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N16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AN16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