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Guide for Remote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Remote Boot PROM used with 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types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PX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ODI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you should know the type of Remote Boot P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. Some procedures for setting up remote boot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c to the type of Remote Boot PROM you are using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Remote Boot PROM you are using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PX Boot PROM installation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bootable diskette, place that diskette into floppy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required files to that diskette, for example, "HIMEM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M386.EXE", "SETVER.EXE", "COMMAND.COM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"IPX.COM" and "NETX.COM" fil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"AUTOEXEC.BAT" and "CONFIG.SY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gin NetWare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cut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G:=SYS:SYSTE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:=SYS:LOGI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ange to the F drive, then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DOSG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r DOS version is 5.0 or higher,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FIX 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"AUTOEXEC.BAT" file from the boot diskette to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urn on the diskl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ODI Boot PROM installation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bootable diskette, place that diskette into floppy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required files to that diskette, for example, "HIMEM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M386.EXE", "COMMAND.COM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"LSL.COM", "AN16.COM", "IPXODI.COM", "NETX.EXE" (or "VL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VLM files)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"AUTOEXEC.BAT", "CONFIG.SYS" and "NET.CFG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gin NetWare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cut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G:=SYS:SYST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:=SYS: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ange to the F drive, then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DOSG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r DOS version is 5.0 or higher,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FIX 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"AUTOEXEC.BAT" file from the boot diskette to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urn on the diskl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      --------&gt; only for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             ---------&gt; or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NET.CFG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 8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A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