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river Installation Guide for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"DEVICE=C:\DOS\ANSI.SYS" command at "CONFIG.SYS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PC-NFS Installation diskette into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"A:\INSTALL" (or "B:\INSTALL")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destination "Drive letter:" (usually C: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Etherne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"NDIS" option of "Ethernet Adap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pecify the PC name, IP address, server name, and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act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system will create \LANMAN and \NFS directory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finished that, copy the AN16.DOS file from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NFS\AN16.DOS on your driver program diskette to the 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 or D:) directory 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e a text editor, edit the config.sys. Add thi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AN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dit the protocol.ini file at \LA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place [your-mac-module] with [AN16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lace drivername = YOURMAC$ with drivername = AN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place bindings = YOUR-MAC-MODULE with bindings = AN16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xecute NFSCONF.EXE to configure system (i.e. Moun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:). Execute TELNET.EXE to d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PROTMAN.SYS /i:C:\LANMAN --&gt; PROTOCOL.IN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AN16.DOS   ----------------&gt; NDIS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;C:\NFS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FS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ANMAN\NETBIND   ----&gt; Add this line to Bind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AN16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16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AN16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