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S Driver Installation Guide for DOS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DIS driver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Request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ing driver procedures for DOS LAN Requester of LAN Ser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IBM LAN Support Program (LSP) Version 1.30 (or 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your floppy drive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\dxmaid  and press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creen will display the IBM logo. Press &lt;Enter&gt; tw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Environment Information"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sponds to the screen prompts, specifying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eld,use the &lt;Space Bar&gt; to toggle betwe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or this computer?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existing configuration information?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have adapter option diskettes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 configuring for two adapters?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need 802.2 interface suppor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or LSP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for new configuration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sure  that  the values given above are correc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river diskette in floppy A, and specify you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LANSRVR\DO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llow  screen  instructions  to  complete  the  proces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 for each screen display will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Press &lt;Enter&gt; until you reach the display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ert the LS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LSP diskette as prompted. Press &lt;Enter&gt;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 screen  showing  the  current  configuration  det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It should show the Adapter and the protoc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(i.e., "IBM IEEE 802.2" and 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ress &lt;F4&gt;. to save the new configuration. This completes the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ave the configuration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nsert the DOS LAN Requester Install Diskette 1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ype A:\INSTALL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he IBM logo will again appear on the screen.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ollow  screen  instructions,  pressing  &lt;Enter&gt;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-to-screen until you are prompted to indicate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OS LAN Requester directory (C:\DOSLA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pecify the pathname (C:\DOSLAN is the default) for the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r directory . Then 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The program will ask you for the services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Highlight the appropriate option. Select either "Sen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Send, View, Edit, and Log message" option. (Normally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Send, View, Edit and Log message"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Specify the PC's ID and doma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Follow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DOS version must be bellow DOS 5.0 when installing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r into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ing driver procedures for DOS LAN Requester of LAN Server 4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LAN Services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properly installed in your cli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PNPND.DOS from your Driver diskette (A:\LANSRVR\DOS)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Services subdirectory C:\D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der DOS LAN Requester subdirectory C:\DLS,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 screen  display  some description. If it's correc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o "The listed options are correct" item ,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ve highlight to "Network Card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Change driver for network card." item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Network card not shown in list below..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driver diskette in floppy A, and specif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LANSRVR\DO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Network driver is now installed on your computer,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