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DIS Dirver Installation Guide for DEC PATHWORK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DEC PATHWORK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NE2000 Compatible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rivers conform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2.01)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Adapter is assumed to have been installed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hysically connect to the network, and the DEC "PATHWORKS f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umed to be installed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ert the DEC PATHWORKS Client Setup Disk #1 into y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(A or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nder DOS prompt, type "NETSETUP"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nless you have an LK250 keyboard, Select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the DECNETT transport optio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sert the DNET TRNSPRT disk #1 into flopp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pecify the destination driver letter (C or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re you creating an initial workstation diskette? Select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ype the Node Name and Address (i.e. Node Number)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Type the Server Name and Address (i.i. Node Number)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Select "Ethernet" when prompt " Select the network adapter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Select "(Other NDIS)" when prompt "Select the network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Enter full path and driver name for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PATHWORK\AN16.DOS  or  B:\PATHWORK\AN16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If they are all accurate, select "WRITE KEY DISK" to start in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ation. Follow all prompts til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At the configuration screen, press F10 to return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Unsing text editor to edit PROTOCOL.INI at DECNET sub-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under root directory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AUTOEXEC.BA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ALL \DECNET\STA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CONFIG.SY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ECNET\PROTMAN.SYS /I:C:\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ECNET\AN16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PROTOCOL.INI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= IPX$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AN16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DLL$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_BUFFERS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_BUFFER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TANDING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URISTIC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AN16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_IRQ = 3                     ; Specify IRQ level used by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N16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AN16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