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uide of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tell user : how to us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UP.EXE" is build for configuring and diagnosing the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wants to execute this program, just keyin the "SETUP"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 The program will instruct user how to configure or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Compatible Ethernet Adapter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