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Banyan VINE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Banyan VIN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river (NDIS 2.01)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AN16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NDIS workstation screen appears. 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NE2000 Compatible Etheren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AN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