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LI Driver Installation Guide for SCO UNIX (TCP/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 contains important information about how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2000 Compatible Ethernet Card on the SCO Open Desktop or SC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with TCP/IP and 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Hardware and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Install the NE2000 Compatible Ethernet Adapter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Before you install the LLI driver, make 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The NE2000 LLI driver diskette for SCO UNIX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The TCP/IP software has been installed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To install the LLI driver, follow the steps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ogin as root (the "Super-User") and bring the system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enance (Single user) mod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 1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nter the following command after promp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hen the main custom menu is displayed, select "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lect "A New Produ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elect "Entire Produ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When the following messag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Insert :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Floppy Volum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the NE2000 LLI driver Diskette in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0.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Wait for some time until the following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The installation is completed now. Select "Quit" on the cust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it cust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Run 'netconfig' utility to configure your network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lete 'netconfig' description see SCO LLI Driver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or your protocol stac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If your system does not support 'netconfig', use 'mkdev na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kdev-tcp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To make the device, follow the steps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nter the following command when the promp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ib/lli/mkdev na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main mkdev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Add ,remove ,or modify the nat driver or q to quit (a/r/m/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Press a to add the NE2000 LL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Press r to remove the NE2000 LL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Press m to modify the NE2000 LLI driv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Press q to exit mkdev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ress 'a' and [Enter] then the following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Configuring Novell NE2000 Ethernet Boa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Installig the nat driver into the link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Enter IRQ (2 3 4 5 6 7) [2] or 'q' to qu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Interrupt vector number as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following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Enter I/O base address (300..360) [300] or 'q' to qu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I/O base address number as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Next you see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o you have another board to install ? (y/n/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"y" will repeat the step 3 to add anoth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Answer "n" then you see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Relink the kernel now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Answer "y" and wait until the following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o you want this kernel to boot by default 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Answer "y" and wait until the following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o you want the kernel environment rebuilt 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Answer "y" and wait until the following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The kernel has been successfully linked an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To activate it,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lete installation run mkdev-tcp then re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To make the device with TCP, follow the steps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nter the following command when the promp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ib/lli/mkdev-tcp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main menu is show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TCP/IP Ethernet Driv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Which driver(s) will TCP/IP be u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lease choos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c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e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w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Enter the name of the driver TCP/IP will use or enter q to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nter "nat" then the following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Configuring TCP/IP for nat. pleas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Enter DOMAIN name for nat [sco.C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default DOMAIN name is correct for your machine,press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, type the correct DOMAIN name and press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following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Interface nat0 IP address [132.147.160.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IP address for the card andt press [Return].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in the form of four decimal numbers separated by peri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n the defaul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 following messag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oes interface nat0 use a broadcast address of all 0's? [y/n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y or n, as appropriate, and press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he following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Interface nat0 broadcast address [132.147.255.25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ddresses vary with the IP address given. Type in the new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ppropriate, and press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Next you see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Interface nat0 netmask [255.255.0.0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 different number for the netmask, if appropriate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etur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When you have entered all the necessary information, you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Configuring TCP/IP for nat0.  Please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This process may take several minutes. When compelet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TCP/IP Configuratio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When the message in step 2 is shown again, select another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P/IP; otherwise enter "q" to exit mkdev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Enter the following init command after the prompt to reboot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 6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ebooting the system the TCP/IP should be worki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