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S Driver Installation Guide for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DIS driver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AN Ser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ing the driver for IBM LAN Server 2.0 or 3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AN Server 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properly installed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N16.OS2 and AN16.NIF files from your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LANSRVR) to C:\IBMCOM\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ick the OS/2 LAN Servic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"Installation  and  configuration".  The IBM log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lick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&lt;Advance&gt;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Install or Configuration this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server type, adding a server or domain contro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ll or remove" selection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"Configure a 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lick the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lect "Configure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"NE2000 Compatible Ethernet Adapter"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your Network Adapter. Then click the 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elect IBM NETBIOS from the list and click the 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Select &lt;OK&gt; to confirm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ollow screen instructions to complete the proces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K&gt; to accept defaul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Installation is complete now. Reset your PC b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ing the driver for IBM OS/2 LAN Server 4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AN Server 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properly installed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OS/2 window, Click the "MPTS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creen will display the IBM Log,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"Inst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sert the driver diskette, specify the driver path A:\LAN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complete above step to load AN16.OS2 into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same step as step 3, select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screen will display "Configure" dialog box and select "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and protocols" then press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screen will display  "LAPS Configuration"  dialog box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o "NE2000 Compatible Ethernet Adapter" item in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" window, and select "NetBios" protocol.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nstallation is complete now. Reset your PC b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