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nstallation Guide for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S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If Windows NT operating system is being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ndows NT Setup automatically check for a network adapter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nd recognizes your card to be NE2000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cept the NE2000 Compatible card that Setup detects, then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diaglog box with the adapter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ccept these setting unless you are absolutely sure they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in which case you can change them and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ndows NT Setup asks if you want it to detect the network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oose detection, Setup looks for a network card an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rd to be NE2000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ccept the NE2000 Compatible card that Setup detects, then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diaglog box with the adapter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cept these setting unless you are absolutely sure they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in which case you can change them and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llow the 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Windows NT operating system is alread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on as 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Network Setting dialog box, choose the Add Adap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Add Network Adapter dialog box, select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then choose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Network Setting dialog box, you can also add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wor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you complete all your choose and close the Network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restart your comput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