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PC-NFS Driv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pare the QuikNDIS diskette which contains the drivers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apter driver can not be installed without it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adapter driver disk into the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QuikND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entering the "NDIS Driver" menu, type "0" to choos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y in the drive and path of "PCNFS" to indicate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stored source driver, i.e. A:\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fter disk duplication is complete, the "CNet CN935 PCI Bu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 the statement listed below in CONFIG.SYS. The program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INI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LANMAN\E935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boot the works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