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nstallation LAN Server Drive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sert the driver disk into drive A: or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 the window titled "Command Prompt", click the OS/2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Jump to the IBMCOM directory and execute the LAPS command.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protocol setup menu will appear. There are five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, Configure, Remove, Exit,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lick the "Install"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ssign drive A: or B: with path \LANSERVE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onto the hard disk under the Install Aditional Networ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fter copy is complete, the message "LAPS Successfu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 Driver CNet CN935 PCI Bus Ethernet Adapter"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click OK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Next, choose the "Config" button to configure the environment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Click on the "Continue" item in "Configure Workst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In the "Configure Workstation", the window consists of Network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, and Current Configuration. Choose the "Cnet CN935 PCI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ernet Adapter" item in Network Adapter along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types.  Finally, the Current Configuration display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requirements. Check that all is correct, then click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Return to the main menu, choose exit,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