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Windows 95 driv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935/935X PCI Ethernet Adapter is based on DEC chip DC21x40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bundle 21x40 driver can work on this adapter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installation without using bund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CN935 PCI Ethernet Adapter into your computer's PCI-bu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network cable to the RJ-45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N935E/935X Ethernet Adapt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935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I Ethernet Controller", put this CN935 LAN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river. Then, another message "Windows found the follow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is device: CN935E/935X Ethernet Adapter"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DC21X4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935/935X Ethernet Adapter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PCI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N_1011&amp;DEV_0014", then delete it, which is the err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ndows 95 again to carefully follow the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