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rovided for users to configure CN935 adapters.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, make sure the diskette is in the appropriat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UP.EXE program is in the SETUP subdirectory. Chang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UP. At the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Run this program BEFORE network drivers are loaded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likely this program will interfere with these driv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will hang and require re-booting up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ommands are available from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ustom Setup: This option allows the user to set the card to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e, BNC, TP half-duplex or TP full-du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iew Current Configration: The user can see the settings fo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r installe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un Diagnostics: This is a quick test of basic adapt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are Controller Reset Test, EEPROM Test, IRQ Channel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nternal/External Loopback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it: Exit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