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4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Network Adapter Model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E PLUS Ver: B, 600E PLUS Ver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</w:t>
        <w:tab/>
        <w:t>08/03/1993</w:t>
        <w:tab/>
        <w:t>First version for 200E PLU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</w:t>
        <w:tab/>
        <w:t>12/17/1993</w:t>
        <w:tab/>
        <w:t>Fix SETUP.EXE to show the Boot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 Packet driver for vend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 the NDIS 3.0 driver for Beta si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0</w:t>
        <w:tab/>
        <w:t>02/16/1994</w:t>
        <w:tab/>
        <w:t>Add NetWare v3.1x turb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</w:t>
        <w:tab/>
        <w:tab/>
        <w:tab/>
        <w:t>; Read me file for NetWare V2.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1</w:t>
        <w:tab/>
        <w:tab/>
        <w:tab/>
        <w:t>; File necessary for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1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1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P1.OBJ</w:t>
        <w:tab/>
        <w:tab/>
        <w:t>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P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P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2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P2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P2.OBJ</w:t>
        <w:tab/>
        <w:tab/>
        <w:t>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P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P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200EP.OBJ </w:t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200EP.LAN 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  <w:tab/>
        <w:tab/>
        <w:tab/>
        <w:t>;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386 V3.1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LAN</w:t>
        <w:tab/>
        <w:tab/>
        <w:t>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TB.LAN</w:t>
        <w:tab/>
        <w:tab/>
        <w:t>; NLM server turbo driver for NetWare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TB.COM</w:t>
        <w:tab/>
        <w:tab/>
        <w:t>; Executable DOS workstation turbo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40\</w:t>
        <w:tab/>
        <w:tab/>
        <w:tab/>
        <w:t>; Subdirectory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LAN</w:t>
        <w:tab/>
        <w:tab/>
        <w:t>; NLM server driver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CP\</w:t>
        <w:tab/>
        <w:tab/>
        <w:tab/>
        <w:t>; Subdirectory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PC/TCP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.COM</w:t>
        <w:tab/>
        <w:tab/>
        <w:t>;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\</w:t>
        <w:tab/>
        <w:tab/>
        <w:tab/>
        <w:t>; Subdirectory for NDI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.BAT</w:t>
        <w:tab/>
        <w:tab/>
        <w:t>; Batch file for LAM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DOS</w:t>
        <w:tab/>
        <w:tab/>
        <w:t>; NDIS driver for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OS2</w:t>
        <w:tab/>
        <w:tab/>
        <w:t>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NIF</w:t>
        <w:tab/>
        <w:tab/>
        <w:t>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NIF</w:t>
        <w:tab/>
        <w:tab/>
        <w:t>; Information for DOS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INI</w:t>
        <w:tab/>
        <w:tab/>
        <w:t>; Sample PROTOCOL.INI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INI</w:t>
        <w:tab/>
        <w:tab/>
        <w:t>; Sample PROTOCOL.INI for DOS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.NIF</w:t>
        <w:tab/>
        <w:tab/>
        <w:t>; Information for IBM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MSETUP.INF</w:t>
        <w:tab/>
        <w:tab/>
        <w:t>; Vendor supplied for Windows for Workgroup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.30\</w:t>
        <w:tab/>
        <w:tab/>
        <w:tab/>
        <w:t>; Subdirectory for NDI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3.0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1 </w:t>
        <w:tab/>
        <w:tab/>
        <w:t>; File necessary for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MSETUP.INF</w:t>
        <w:tab/>
        <w:tab/>
        <w:t>; Vendor supplied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200P.SYS</w:t>
        <w:tab/>
        <w:tab/>
        <w:t>;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