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CNet CN40BC NDIS 2 Device Driver Installat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Workgroups 3.1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N40BC PC Card Ethernet Adapter Ena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Insert CNet's CN40BC PowerNIC(tm) PC Card Ethernet adapte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Type II PC Car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Connect the Media Coupler to the adapter's 15-pin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Connect the network cable to the RJ-45 or BNC connec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Coupler. (Refer to the User's Manual for exact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Insert this Setup &amp; Driver Diskette into the appropriat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. (In the following examples, we will use "A: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Make a directory on your hard disk (for example, C:\C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old the PC Card's setup and enabl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C:\C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o this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C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Copy the CN40BC PC Card Ethernet adapter's enabl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"CNet Setup &amp; Driver Diskette" to the "C:\C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these file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SETUP.EXE C:\C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COPEN.EXE C:\C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Run the SETUP.EXE program and choose "Run Diagnost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agnose the CN40BC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able Loopback Test fails, please make sure that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pler and network cable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We strongly recommend that you select 'Y', whe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ests "Do you want to access the network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reboots? (Y/N)". Selecting "Y" insert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VICE=C:\COPEN\COPEN.EXE /IO=xxx /IRQ=yy /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C:\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is, each time when the computer boots, the CN40BC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Ethernet adapter will automatically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member, the adapter must be enabled before it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t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Windows For Workgroups (WFW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 If there is no CN40BC NDIS driver installed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select "Unlisted or Updated Network Adap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licking on the "Network" icon in the "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" window. Specify "A:\NDIS_20" as the path and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If the CN40BC NDIS driver is already installed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select "CNet CN40BC Ethernet PC Card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adap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 Specify the correct configuration settings of the PC Card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, including IOBASE an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OBASE value MUST be the same as that of the "/IO=" option (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PEN.EXE command line from Step 8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RUPT value MUST be the same as that of the "/IRQ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(yy) in the sam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 Make sure the sequence of command lines in the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similar to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          :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DEVICE=Socket Services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DEVICE=Card Services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DEVICE=resource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          :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C:\COPEN\COPEN.EXE /IO=xxx /IRQ=yy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          :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C:\Windows\E200P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          :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 Exit and reboot the computer to put these changes in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driver was previously installed in WFW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install it from the diskette, the related OEM?.INF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s\System directory must be dele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