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 for PC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N40BC PC Card Ethernet Adapter Ena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Insert CNet's CN40BC PowerNIC(tm) PC Card Ethernet adapter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Type II PC Car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Connect the Media Coupler to the adapter's 15-pin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Connect the network cable to the RJ-45 or BNC connec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Coupler. (Refer to the User's Manual for exact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Insert this Setup &amp; Driver Diskette into the appropriat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. (In the following examples, we will use "A: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Make a directory on your hard disk (for example, C:\C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old the PC Card's setup and enabl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C:\C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o this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C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Copy the CN40BC PC Card Ethernet adapter's enabl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"CNet Setup &amp; Driver Diskette" to the "C:\C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f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 these file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\SETUP.EXE C:\C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\COPEN.EXE C:\C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Run the SETUP.EXE program and choose "Run Diagnost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agnose the CN40BC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able Loopback Test fails, please make sure that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pler and network cable a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We strongly recommend that you select 'Y', whe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quests "Do you want to access the network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reboots? (Y/N)". Selecting "Y" insert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EVICE=C:\COPEN\COPEN.EXE /IO=xxx /IRQ=yy /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C:\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is, each time when the computer boots, the CN40BC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Ethernet adapter will automatically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member, the adapter must be enabled before it ca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t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FTP PC/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 Execute the 200EPD.COM program by enter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EPD  &lt;Packet_INT#&gt; [IRQ#] [IO_Addr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acket_INT#&gt;:   interrupt vector number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imal, hexadecimal or oct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imal format -- from 96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xadecimal ----- from 0x60 to 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ctal format ---- from 0140 to 0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IRQ#]:          interrupt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value MUST be the same as that of "/IRQ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(yy) in the COPEN.EXE command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p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IO_ADDR#]:      I/O Base Address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value MUST be the same as that of "/IO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(xxx) in the COPEN.EXE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p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 Execute the ETHDRV.EXE device program, which is provided by FTP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C/TCP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thernet adapter should now work with FTP PC/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