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V3.0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Net Setup &amp; Driver Diskette" to the "C:\COPEN"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o copy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OS2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Copy A:\NDIS_20\E200P.OS2 to C:\IBMCOM\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Copy A:\NDIS_20\IBMLANSE\E200P.NIF to C:\IBMCOM\MACS\E200P.N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Invoke C:\IBMCOM\LAPS.EXE to install the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There are several buttons including "Install", "Configure", "Remo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" and "Help" in the "LAN Adapter and Protocol Suppor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In the "Configuration" subwindow, select the "Configure LAN Trans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and click on the 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In the "Network Adapters" box of the "Configure Workstation" sub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"CNet CN40BC Ethernet PC Card" and click on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"Current Configuration" box shows the "CNet CN40B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ard...." message. The default PORT is 0x300 and IRQ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Users can add the appropriate protocols in the "Protocols"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rotocols will appear on the "Current Configuration" 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Add an extra statement in the CONFIG.SYS file befor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200P.OS2 driver. The format of the statemen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 Note that the COPEN.OS2 command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OS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OPEN\COPEN.OS2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IBMCOM\MACS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must match the PORT value and yy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value in step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 SETUP.EXE in DOS if you want to know the card's s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