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Ver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me      Version</w:t>
        <w:tab/>
        <w:t xml:space="preserve">    Date</w:t>
        <w:tab/>
        <w:t xml:space="preserve">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SYS</w:t>
        <w:tab/>
        <w:t xml:space="preserve">      2.00</w:t>
        <w:tab/>
        <w:t xml:space="preserve">   06/30/94</w:t>
        <w:tab/>
        <w:t xml:space="preserve">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