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Net CN40BC NDIS 2 Device Driver Install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 4.1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"CNet Setup &amp; Driver Diskette" to the "C:\C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COPEN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, the CN40B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DI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Copy the E200P.DOS driver to the VINES directory that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Create a LANMAN subdirectory under the root, and copy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Add the following three line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OPEN.EXE MUST be in front of E200P.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PEN.EXE command line is already in C:\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at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COPEN\COPEN.EXE /IO=xxx /IRQ=y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&lt;VINES directory&gt;\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&lt;VINES directory&gt;\E200P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Check the PROTOCOL.INI file to en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IOBASE value must be the same as that of the "/IO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(xxx) in the COPEN.EX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INTERRUPT value MUST be the same as that of the "/IRQ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(yy)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Run PCCONFIG and configure the NDIS Ethernet driver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level and fill in the Section Name "E200P_N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BINDINGS =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Make sure the sequence of command lines in th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in the correct order, like the s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VICE=Socket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VICE=Card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VICE=resource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COPEN\COPEN.EXE /IO=xxx /IRQ=y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&lt;VINES directory&gt;\E200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  :        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