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        Date          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  =========     ========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00P.SYS        2.00         05/26/95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