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V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e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Power on the file server, and execute the Novell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At the NetWare 386 system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LOAD A:\NW_311\E200P.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When the I/O address is requested during loading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MUST be the same as that of "/IO=" option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PEN.EXE command line from step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When the Interrupt line is requested during loading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MUST be the same as that of "/IRQ=" option (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PEN.EXE command line from step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The server program will load and execute the E200P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NetWare 386 V3.1 Installa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make an auto-execution batch file to load the E200P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