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etWare 1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ivers for Personal NetWare 1.x are stored in the \DOS_ODI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driv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ke a directory on your hard disk (for example, C:\C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C Card's setup and enab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o thi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the PowerNIC PC Card Ethernet adapter's enab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tup &amp; Driver Diskette to the "C:\COPEN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SETUP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PEN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Run the SETUP.EXE program and choose "Run Diagno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gnose the CN40B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ble Loopback Test fails, please make sur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r and network cable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We strongly recommend that you select 'Y', whe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ests "Do you want to access the networ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eboots? (Y/N)". Selecting "Y" insert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VICE=C:\COPEN\COPEN.EXE /IO=xxx /IRQ=yy 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each time when the computer boots the PowerNI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thernet adapter will automaticall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the adapter must be enabled before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To install Personal NetWare, copy driver files to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DOS_ODI\E200P.INS C:\NW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DOS_ODI\E200P.COM C:\NW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(a) Run Personal NetWare's SETUP.EXE to ente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Select the "Primary Network Interface Card" item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CNet CN40BC PC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Return to the main menu to select "Configure Primary Interface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gure the "INT", "PORT" and "Media Frame Type(s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1. The "INT" value MUST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IRQ=" option (yy) in the COPEN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tep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he "PORT" value MUST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IO=" option (xxx) in the COPEN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tep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At the main menu, press "Save Changes and 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Execute STARTNET.B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