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AN WorkPlace for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PowerNI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&amp; Driver Diskette to the "C:\COPEN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 Novell LA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Use a text editor to modify C:LANWP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yesno "Do you want to load the networking software? [y/n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n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LANWP4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C:\ne2000.com  &lt;&lt; ---  replace NE2000.COM with E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Next, use the text editor to modify C:NET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Link Driver NE2000   &lt;&lt; --- replace NE2000 with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  300  &lt;&lt; --- This value MUST b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/IO=" option (xx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5    &lt;&lt; --- This value MUST b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of "/IRQ=" option (y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200P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Run LANWP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