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CNet CN40BC NDIS 2 Device Driver Installation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THIS FILE CONTAINS INSTRUCTIONS FOR BOTH DOS AND OS/2 ENVIRONMENTS.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THE OS/2 INSTRUCTIONS FOLLOW THE PROCEDURE FOR DOS.                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LAN Manager 2.1 Driver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CN40BC PC Card Ethernet Adapter Enabl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Insert CNet's CN40BC PowerNIC(tm) PC Card Ethernet adapter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's Type II PC Card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Connect the Media Coupler to the adapter's 15-pin conn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 Connect the network cable to the RJ-45 or BNC connect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a Coupler. (Refer to the User's Manual for exact instru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 Insert this Setup &amp; Driver Diskette into the appropriate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drive. (In the following examples, we will use "A: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 Make a directory on your hard disk (for example, C:\COP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hold the PC Card's setup and enabling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ke a directory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D C:\C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hange to this directory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C:\C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  Copy the CN40BC PC Card Ethernet adapter's enabl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"CNet Setup &amp; Driver Diskette" to the "C:\COP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of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py these files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A:\SETUP.EXE C:\C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A:\COPEN.EXE C:\C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  Run the SETUP.EXE program and choose "Run Diagnostic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iagnose the CN40BC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Cable Loopback Test fails, please make sure that the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pler and network cable are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  We strongly recommend that you select 'Y', when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requests "Do you want to access the network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 reboots? (Y/N)". Selecting "Y" inserts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DEVICE=C:\COPEN\COPEN.EXE /IO=xxx /IRQ=yy /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the C:\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is, each time when the computer boots, the CN40BC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 Ethernet adapter will automatically b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emember, the adapter must be enabled before it can run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LAN Manager 2.1 for DOS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  Insert this Setup Diskette into the floppy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 Select "Other Driver" when invoking C:\LANMAN.DOS\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stall the NDIS driver, and specify the driv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iskette is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)  Check the PROTOCOL.INI file to make sure that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OBASE agree with the settings on the LAN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IOBASE MUST be the same as that of the "/IO=" option (xx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COPEN.EXE command. And the INTERRUPT value MUST b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at of the "/IRQ=" option (y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)  Make sure the sequence of command lines in the C:\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s similar to the example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:           :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DEVICE=Socket Services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DEVICE=Card Services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DEVICE=resource manag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:           :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VICE=C:\COPEN\COPEN.EXE /IO=xxx /IRQ=yy 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:           :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VICE=C:\LANMAN.DOS\DRIVERS\Ethernet\E200P\E200P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:           :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 Manager for OS/2 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CN40BC PC Card Ethernet Adapter Enabl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Insert CNet's CN40BC PowerNIC(tm) PC Card Ethernet adapter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's Type II PC Card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Connect the Media Coupler to the adapter's 15-pin conn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 Connect the network cable to the RJ-45 or BNC connect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a Coupler. (Refer to the User's Manual for exact instru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 Insert this Setup &amp; Driver Diskette into the appropriate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drive. (In the following examples, we will use "A: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 Make a directory on your hard disk (for example, C:\COP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hold the PC Card's setup and enabling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ke a directory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D C:\C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hange to this directory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C:\C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  Copy the CN40BC PC Card Ethernet adapter's enabling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Net Setup &amp; Driver Diskette" to the "C:\COPEN" director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 disk. To copy the file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A:\COPEN.OS2 C:\C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LAN Manager for OS/2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  In the "Group Main" window, click the OS/2 "Full Screen"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ll screen shell prompt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  Change the hard disk directory from the root to subdirectory \LAN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  Key in the SETUP command (SETUP.EXE) in the LANMAN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 In the "Configuration" menu, choose "Network Drivers". The "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" window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)  Click the "Add New Config"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)  To select the driver for installation, click "Other Driver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twork Adapter Drivers"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)  Assign the drive, A: or B:, without path in "Copy Driver o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" window. The "CNet CN40BC Ethernet PC Card" driv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ied to the hard disk. Then, click the "OK"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)  In the "Network Protocols for CNet CN40BC Ethernet PC Card"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he network protocol to be Netbeui (or other desired protoc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as TCP/IP) and click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)  Save the configuration and installation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)  Please make sure to add an extra statement in the CONFIG.S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the statement for the E200P.OS2 driver. The 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ment sequence should be similar to the example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:           :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VICE=C:\COPEN\COPEN.OS2 /IO=xxx /IRQ=yy 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:           :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VICE=C:\LANMAN\DRIVERS\Ethernet\E200P\E200P.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:           :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"xxx" MUST be the same as the IOBASE value, and "yy"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ame as the INTERRUPT value in the [E200P_NI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tion of the PROTOCOL.INI file of the \LANMAN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)  Reboo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