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ation for Windows 95 PnP Driv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has three versions so far. Version 0, A and B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tem" icon in "Control Panel" box. On the System dialog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40.00.950" message is version 0, "40.00.950 A" is versio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40.00.950 B" is version B. For version 0 and A,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Hardware Found" installation procedures. For version B (OSR2)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Update Device Driver Wizard"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urn on the computer to ru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Hardware Found"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When "New Hardware Found" window shows up, move mouse pointer to "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k provided by hardware manufacturer", and then push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f your Windows 95 has already the CARDWORK utilit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ard may not be recognized. You may choose the "Card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, then "PnP mode" in CARDWORK, so the c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d by Windows 95 PnP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When "Install From Disk" window shows up, type "A:\WIN95" or "B:\WIN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put drive and path box where the driv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After the driver information shows up, select (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Net CN40BC Ethernet"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hen "Insert disk" window shows up, push "OK" button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rrect path to load *.dll files, i.e. D:\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After "System Setting Change" window shows up, the instal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your installation disk, push "YES" to restart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river w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Installation is completed for Windows 95 version 0 an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date Device Driver Wizard"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indows 95 is version B (OSR2), you must CARE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40 PCMCIA LAN card drivers from the release diskette, du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's "Update Device Driver Wizard" utility has po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ability. (If you make mistakes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A for the error recovery).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 in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"Update Device Driver Wizard" dialogue box show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, it says "This wizard will complete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et-CN40BC-Ethernet", put this CN40 PCMCIA card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to floppy drives and make sure the the drive'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. Then click "Next" button ONE TIME only. (Don't rush to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xt" button again. The rush "Next" button clicked would be assu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ished" and may cause error installations (Appendix A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). It is going to take 30 seconds for Windows 95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's driver. Then, another message "Windows fou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driver for this device: CNet CN40BC PCMCIA Ethernet C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p, then click "Finish" button to complete the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it shows "Windows was unable to locate a driver for this devic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lick "Other Locations" and type A:, A:\WIN95, B: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WIN95, then click "OK" button). After the "Finish" button id cl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tarts to copy files from Windows 95 CD-ROM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This is going to take around two minutes,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"Copying Files" dialogue shows up to reque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E200P.SYS" file. Type "A:\WIN95" or "B:\WIN95" wher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: drive is the place you put the release dskette in, then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also request Windows95 CD directory to copy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. Please type the your Windows 95 C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ditionally, it is D:\WIN95 or D: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start your PC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(Valid only for WIndows 95 version B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mistakes you made in the version B's install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can not install the card to Windows 95. The "Updat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" utility still REGISTERS to Windows 95 that the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incoomplete error info., of sourse). Even though you carefu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udures above for the second time to success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Windows 95 still treats the card as bad because the err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REGISTERED. Therefore, you have to remove the REGISTER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install the driver again. The following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o remove the register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"Network" icon in the "control Panel" box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CIA Ethernet card you just successfully installed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the PCMCIA LAN card from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Start" button (left-down corner) and select "Run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GEDIT, the registry edidor utility , then click "OK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Registry Editor dialogue, double-click "HKEY_LOCAL_MACHINE"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"Enum", then double-click "PCMCIA" item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NET-CN40BC-ETHERNET", then delete it, which is the err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's data. Close Register Editor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the card to the slot again to carefully follow the 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bo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