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Net CN40BC NDIS 2 Device Driver Install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N40BC PC Card Ethernet Adapter Ena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sert CNet's CN40BC PowerNIC(tm) PC Card Ethernet adap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Type II PC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nnect the Media Coupler to the adapter's 15-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nnect the network cable to the RJ-45 or BNC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upler. (Refer to the User's Manual for exac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nsert this Setup &amp; Driver Diskette into the appropriat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(In the following examples, we will use "A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Make a directory on your hard disk (for example, C:\C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the PC Card's setup and enabl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thi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Copy the CN40BC PC Card Ethernet adapter's enab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"CNet Setup &amp; Driver Diskette" to the "C:\C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SETUP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COPEN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Run the SETUP.EXE program and choose "Run Diagno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gnose the CN40B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ble Loopback Test fails, please make sure that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r and network cable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We strongly recommend that you select 'Y', whe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ests "Do you want to access the networ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reboots? (Y/N)". Selecting "Y" insert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VICE=C:\COPEN\COPEN.EXE /IO=xxx /IRQ=yy 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:\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, each time when the computer boots, the CN40BC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Ethernet adapter will automatically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, the adapter must be enabled before it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NDI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Make a directory called NDI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Copy E200P.DOS and PROTOCOL.INI from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:\ND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\NDIS_20\E200P.DOS C:\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\NDIS_20\PROTOCOL.INI C:\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Insert the Pathway Setup Program diskette into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the setup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SET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After the "Pathway Setup Program for DOS" window appear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In "Installation", pick "Pathway Run Time".  In "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ime", highlight "Quick Setup for ND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In the "Pathway Runtime Quick Setup for NDIS"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appropriate floppy disk drive letter as the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should be "C:\PATHW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et the IP address and the number of subnet mask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 In the "Driver NDIS and Kernel Configuation"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path "C:\NDIS" to the device dri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 There is a screen editor for modifying the configu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10BASE, Hardware Interrupt, and Driver Name.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press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/O address MUST be the same as that of "/IO=" option 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PEN.EXE command line from step 8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 line MUST be the same as that of "/IRQ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(yy) i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 Next, use the select bar to change the software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 The Pathway Setup program will copy all relevant file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.SYS file as well as the AUTOEXEC.BA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 the C:\CONFIG.SYS file, the COPEN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ecede the line E200P.DOS command. Below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VICE=Socket Service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VICE=Card Service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VICE=resource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COPEN\COPEN.EXE /IO=xxx /IRQ=yy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DIS\E200P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 Rebo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