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</w:t>
        <w:tab/>
        <w:t xml:space="preserve">    Date</w:t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LAN</w:t>
        <w:tab/>
        <w:t xml:space="preserve">       2.00</w:t>
        <w:tab/>
        <w:t xml:space="preserve">    08/03/93</w:t>
        <w:tab/>
        <w:t xml:space="preserve">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