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FS Driver for PCNF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DI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Prepare the "QuickNDIS with drivers for PC-NFS" disket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Run the QUICKND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After the "NDIS Driver" menu appears, type "0"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Input "A:\NDIS_20" when "Enter the device/path where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.NIF and PROTOCOL.INI files can be found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Confirm the "Model=CNet CN40BC Ethernet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correct? (Y/N)" With "Y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Make sure the IRQ, I/O address, and driver nam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values are 5, 0x300, and E200P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OBASE=0x300'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terrupt=5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RIVERNAME = E200P$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Please make sure the COPEN.EXE command line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DOS command in the C:\CONFIG.SYS file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xx value MUST be the same as IOBASE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 MUST be the same as the Interrupt value in step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Insert a "NETBIND" command line if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UTOEXEC.BAT file. Example: C:\LANMAN\NET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When done, reboot the workstation. The network card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