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ogram ope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 is a diagnostic program for DAVICOM DM9009/DM9102/DM91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NIC. Now it supports the following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009 NIC         : Support 10M/Full Half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 NIC         : Support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 NIC        : Support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+DM9801 NIC : Support 1M HomePNA and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9102A+DM9802 NIC : Support 1M LongRun and 10/100M Half/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un Only NIC   : Only Support 1M Ho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Run Only NIC   : Only Support 1M Long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agnostic program, it has six items. Like as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description please refers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nformation          Shows the configuration of 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agnostics            Issues a basic diagnost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Diagnostics         Traffic test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             Do special function. It is only for DM91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EEPROM                Modify setting in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help file           Display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  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9102.EXE         DM9102 diagno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DAT         The customer's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DOC      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. Diagnostic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1 Adapter's Information: It shows the NIC's status 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count      : How many NIC foun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ype       : NIC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OM Version       : SROM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dress   : The NIC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ase Address   : System assigned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Base Address   : System assign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n/Level      : System assign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evice ID   : Chip vendor and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ystem/Vendor  : Manufactur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Handle     : An ID to access this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elect       : User selects media mode. Only support by S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4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2 Basic Diagnostics  : Performs a basic test, then displays a "Pas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ailed" for every test item. If test pas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"PASS". If test failed, it will show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OM ERR : It means SROM CRC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BACK : It means the internal lookback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don't plug any cable when you d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3 Advanced Diagnostics: This mode lets users communic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s using a cross-ov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ifferent type NIC, it has different medi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009 NIC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has only on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 NIC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 NIC       : It has fiv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uto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+DM9801 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+DM9802 NIC: It has seve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M Full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Half-Dupl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00M Full-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uto Det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 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Run only NIC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Run only NIC  : It has two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1Mbps Mode 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, users must connect two comput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-over cable. Then, users can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elect the media mode for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ode supports four statistic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results, users can know the N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condition. We roughly div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ers into two (2) categories. One 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 counter and transmitted err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is the received counter and recei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4 Special Function: This function is only for DM9102A, DM9102A/DM9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A/DM9802 NIC. It did not support DM9009/DM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. It has 4 function items to select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oad the ethernet address from SROM. When us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thernet address in SROM, user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reload data into MAC controller without pow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tem. Second, User can transmit a paus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e maximum pause time(0ffffh) but it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M full duplex and flow control enable. Thi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like as the second item but it send a pau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e minimum time(0). Fourth, it send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n set a ethernet address by press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wake the remote PC, if the remote P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5 Config EEPROM:    This function is only for DM9009, DM9102A, DM9102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801 and DM9102A/DM9802 NIC. It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9102 NIC. Now SROM format has two kind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3.0 that is a compact definition. Another is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a complete definition for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ind something wrong, Please type "diag9102 -L"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 status file, name as "LOG.DAT". Then mail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COM. It can help us to identify what problem happe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