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AN ADAPTER Series -- Setup/Diagnostic Program          V2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ate: 10/1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is used to configure and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operation of an LAN ADAPTER seri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ADAPTER series support Jumper+Jumperl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configuration  could be used in Jumperl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DOS prompt, type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/Diagnostic Program,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Configuration - To look at the configuration current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Setup Configuration  - The setup program will auto det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nfigure IRQ and I/O that conf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Setup Configuration - Select Manual Setup to setup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ations that you wa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I/O, IRQ, BootRO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Diagnostic to get into configur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Diagnostic       - Test to see if the adapter'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Diagnostic     - To verify the adapter transceiv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Setup/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