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for Workgroups Installation With E-LAN-2000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ette includes an OEMSETUP.INF file for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EMSETUP.INF file, the user can select whichever E-LAN-2000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re to be installed based on Windows dialo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ceed to install Windows for Workgroups. 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Windows for Workgroups, open the Control Pane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networ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Windows asks for the type of network adapter, it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ll network adapters supported by Windows. 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listed or Updated Network Ad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ndows will ask for an OEMSETUP.INF file. Since the  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included in the  driver diskette, insert the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he full path name where the OEMSETUP.INF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A:\WF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a Windows dialog menu listing the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EMSETUP.INF file. Select the network adapter that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selecting the network adapter, Windows will look for the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etwork adapte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, the ETHER driver diskette should still b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indows will copy the NDIS driver file and update the Windo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utomatically.  Be sure to configure the network adap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I/O port or IRQ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can finish the installion or continu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fter installation is completely finished, restart your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for Workgroup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