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me File for NDI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DIS lan driver is designed for E-LAN-2000 serie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conforms to the Microsoft/3Com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pecification(NDIS) which is a de facto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ustry. The driver can be used in the DOS work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Manager or any network O.S. which support ND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ett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ory structure is identical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of the LAN Manager with two exceptions. One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t the top of the directory named MSLANMAN.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ded readme file README.DOC in MSLANMAN.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���EL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����EL20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����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���EL20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the directory contents under the DRIVER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F</w:t>
        <w:tab/>
        <w:t xml:space="preserve"> Contains the NDIS Network Informati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ains NDIS drivers and Protocol.in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thernet cards. Each NDIS driver should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bdirectory by the name of the associated N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I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information files in this diskette: EL2000.NIF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. The EL2000.NIF file provides the inform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utility needs to coordinate and install EL2000.DOS drive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 file is used by the LANMAN Protocol manager and ne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t startup time. This file contains the NDIS and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 parameter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NIF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l = E-LAN-2000 adapter</w:t>
      </w:r>
    </w:p>
    <w:p>
      <w:pPr>
        <w:pStyle w:val="PreformattedText"/>
        <w:bidi w:val="0"/>
        <w:jc w:val="left"/>
        <w:rPr/>
      </w:pPr>
      <w:r>
        <w:rPr/>
        <w:tab/>
        <w:tab/>
        <w:t>Path = ethernet\EL2000</w:t>
      </w:r>
    </w:p>
    <w:p>
      <w:pPr>
        <w:pStyle w:val="PreformattedText"/>
        <w:bidi w:val="0"/>
        <w:jc w:val="left"/>
        <w:rPr/>
      </w:pPr>
      <w:r>
        <w:rPr/>
        <w:tab/>
        <w:tab/>
        <w:t>DeviceDriver = EL2000.OS2</w:t>
      </w:r>
    </w:p>
    <w:p>
      <w:pPr>
        <w:pStyle w:val="PreformattedText"/>
        <w:bidi w:val="0"/>
        <w:jc w:val="left"/>
        <w:rPr/>
      </w:pPr>
      <w:r>
        <w:rPr/>
        <w:tab/>
        <w:tab/>
        <w:t>Type = 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descript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l</w:t>
        <w:tab/>
        <w:t>: A descriptive remark about the card. This entry is 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ay contain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>: Location of the files that are pertinent to the driver, i.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tocol.ini file and the dri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Driver: The name of the device driver that is added to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: Specifies the type of driver. (always assign N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ROTOCO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tocol.ini file must be created for the NDIS driver. The format for</w:t>
      </w:r>
    </w:p>
    <w:p>
      <w:pPr>
        <w:pStyle w:val="PreformattedText"/>
        <w:bidi w:val="0"/>
        <w:jc w:val="left"/>
        <w:rPr/>
      </w:pPr>
      <w:r>
        <w:rPr/>
        <w:tab/>
        <w:t>the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OBase = 0x300</w:t>
      </w:r>
    </w:p>
    <w:p>
      <w:pPr>
        <w:pStyle w:val="PreformattedText"/>
        <w:bidi w:val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jc w:val="left"/>
        <w:rPr/>
      </w:pPr>
      <w:r>
        <w:rPr/>
        <w:tab/>
        <w:tab/>
        <w:t>DriverName = EL200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scribes the hardware configuration for your E-LAN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hernet adapter, and the DriverName should assign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ss than 8 octects) as a name for device driver EL2000.OS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ing the new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After installation of your DOS Workstation of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, change the directory to the default root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NMAN.DOS and run util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Press enter to skip Full Help message box and select "A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icrosoft LAN Manager SETUP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ons�   Options  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tall..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/modify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ave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mov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ort network driver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bout Setup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lect "Import network drivers" subitem and press enter to skip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lp message box and a message box will display 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 Import Network Drivers 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Source Drive: [A:]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You can decide for which drive you want to impor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s. When the drive has been selected a message box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Inser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a network driver disk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in drive A: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and press ENTE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You must follow the indication of above messag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disk in drive a: and press ENTER then SETUP utilit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 the information file in driver disk and show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 Import Network Drivers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Network adapter card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[ ] E-LAN-2000 adapter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rotocols: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#................(Empty)................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   � #  OK  #  &lt;Cancel&gt;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Press Space Bar to select the driver (there are only one choi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ove message box) and press enter to download th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diskette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After above steps have been taken, you can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fer b.) and select the subitem "View/modify..." to install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on your LAN Manager DOS Workstation (refer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Guide &amp; Network Device Driver Guide in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