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</w:t>
      </w:r>
      <w:r>
        <w:rPr/>
        <w:t>EN2K Ethernet Network Adapters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Copyright (C) 1994 By PDSL. All Rights Reserve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</w:t>
      </w:r>
      <w:r>
        <w:rPr/>
        <w:t>Release Date : Sep 20, 1994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</w:t>
      </w:r>
      <w:r>
        <w:rPr/>
        <w:t>(940924)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reference for the EN2K User Diagnostic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DIAGNOSE.EXE v1.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: This diagnostic program does not work if the EN2K car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laced at the 8-bit 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hree tests to verify the functionality of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ard. These tests are performed in sequence. However, if an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were to fail, the remaining tests will not be continu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n Screen Diagnostic window will show you the prog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tests. The details are described as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 [Initializ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this test, all NIC registers are tested and ver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) [RAM Te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est perform Read-After-Write test on the memory modu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twork adapter card. It verifies the address, the data path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memory modules separat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) [IRQ Te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est checks the configured IRQ# of the adapter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test initiates the transmission of frames through the adap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then checks the interrupt line on the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you should choose an interrupt line tha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flict with other adapters' settings, otherwise the system MAY HA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MEMBER to terminate the adapter card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 END 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