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EN2K Ethernet Network Adapter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Copyright (C) 1994 By PDSL. All Rights Reserv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Release Date : Aug 23, 199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</w:t>
      </w:r>
      <w:r>
        <w:rPr/>
        <w:t>(940823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nstalling the DOS ODI driver in a NetWare Lite v1.x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Follow the standard installation procedure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etWare Lit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When prompted to select the "Network Interfa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" select the option "*OTHER CAR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Insert the driver diskette, and press &lt;ESCAP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Select EN2K.COM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Re-insert the NetWare Lite Install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the installation.</w:t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any problems be encountered, the EN2K.CO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manually added to the NetWare Lite startup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select any other Interface card type (e.g.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2000 ) when prompted during the NetWare Lit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is, a file called STARTNET.BAT is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process in the C:\NWLIT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Copy the EN2K.COM file from the driver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:\NWLITE sub-directory.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A:\DOSODI\EN2K.COM C:\NW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Edit the STARTNET.BAT file so that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 states EN2K.COM and no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terface card type (e.g. NE2000.COM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in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) Start NetWare Lite by typing STARTNET.B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nstalling the DOS ODI driver in a NetWare v3.1x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Make a directory in your hard disk, e.g. C:\NWCLIENT.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ODI workstation files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Copy the DOS ODI driver, EN2K.COM, and the NET.CF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diskett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To login to the server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Installing the DOS ODI driver in NetWare v4.x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NetWare v4.0 environment, you may execute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0 Client INSTALL.EXE utility to install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ester and generate the NET.CFG and CONFIG.S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.EXE utility makes use of the IN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2K.INS, to prompt for configuration paramete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copied into the NET.CF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manually execut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Make a directory in your hard disk, e.g. C:\NWCLIENT.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Requester files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Copy the DOS ODI driver and the NET.CFG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diskett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Your NET.CFG file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DRIVER EN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are DO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Network Drive =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In CONFIG.SYS, add the line "LASTDRIVE=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Reboot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To login to the network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STANDARD KEYWORDS SUPPORTED IN NE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ain keywords supported in the NET.CFG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PORT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h, 280h, 2C0h, 300h, 320h, 340h and 36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ases, it is UNNECESSARY to specify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. The driver automatically reads the I/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from the network adapter if this keywo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by specifying this keyword in the NET.CF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PORT address of your network adapter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riginal setting. For example to change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address to 2C0h, simply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DRIVER EN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2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INT level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 3, 4, 5, 10, 11, 12 and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ases, it is UNNECESSARY to specify the IN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automatically reads the hard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from the network adapter if this keywo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by specifying this keyword in the NET.CF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interrupt level of your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the original setting. For examp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rdware interrupt to 15,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DRIVER EN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id cable types are : (1)   BNC (Thin Ethernet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2)   TPI (Twisted-pa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eyword is used to change the cable typ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. If the cable type is not specified, the preset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n your adapter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you may write in the NE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DRIVER EN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BLE T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MULTIPLE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multiple EN2K boards inst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specify the port address so that the driv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cards to initialize. Otherwise, the driv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itialize the first EN2K board it loc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