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2K Ethernet Network Adap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(C) 1994 By PDS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elease Date : Aug 23, 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(940823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Installation For EN2K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EN2KPD.COM can be used for the following EN2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K-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K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K-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2KP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2KPD -i &lt;Packet_int_no&gt; -b &lt;io_addr&gt; -q &lt;int_level&gt; 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 xml:space="preserve">  Set software interrupt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Set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       Set hardware IR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</w:t>
        <w:tab/>
        <w:t xml:space="preserve">  Un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loads the EN2K Packet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h, I/O address 300h, and hardware interrup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2KPD -i 0x60 -b 0x300 -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K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program EN2KPD will search for the 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cket Driver is loaded, you can run the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DRV.EXE. The PC is now ready for PC/TCP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/TCP applications, You need to load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THDRV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fer to PC/TCP manual, Command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this point, you are ready to run PC/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'ftp', 'telne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192.72.24.2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192.72.24.202 is a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regarding the "FTP's PC/T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DOS" package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