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/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 UNIX SureCom EP325 M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EP325 MDI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h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kcfg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/r3e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EP325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opy EP325 SCO UNIX PCI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setup 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add adapters, select "Add New Lan Adapter" from "Hard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Protocol to select SCO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nter the internet Address of this interface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 the netmask for this interface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nter the boardcast address for this interface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o you want to relink to kernel now ?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