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Genius LAN GE2000III Ethernet Card -- SETUP Program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.EXE Program is used to configure and ver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and operation of an Genius LAN GE2000III serie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before installing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EFORE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 sure you know the configuration of an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fter turning off the PC's power, insert the adapter in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thernet adapters must be on a properly terminate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a BNC " T " connector with two 50 Ohm termin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UI loopback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oot the PC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Memory resident (TSR) programs and device driv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loaded while the Diagnostic Program is ac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eed to temporarily rename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s.  The Diagnostic Program is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loading any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ius LAN GE2000III Ethernet card support Jumper,Jumpe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&amp;Play modes. In Plug&amp;Play mode, the card's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automatically by the Plug&amp;Play system PC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TUP program to change the card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GE2000III driver diskette and change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 In the DOS prompt, type GE3SETUP to run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&gt;GE3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ad the opening scree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apt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Setup   - The setup program will auto detect and show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s, such as I/O port, IRQ,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Setup - Select Manual Setup to setup hardwar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want, such as I/O, IRQ, card mode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, Full duplex, BootRO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onfiguration - Save the hardware configuration tha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changed the hardware configuration, you must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. The adapter will load new configurations that you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apte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Configuration - To view the hard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net Card Test     - To test the adapters' func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/Receive Test  - To verify the adapter transeveiver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 Test             - To test cable is no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additional questions regarding you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contact your dealer or distribut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