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Genius LAN GE2000III Ethernet Card -- NDIS DOS Driv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NIF         : Contains the Network Information File (N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that setup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GE3ND  : Contains the GE2000III NDIS DO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.ini file that could be used 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change directory to LANMAN.DOS and run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program. In the DOS prompt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ANMAN.DOS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Alt+C to select the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"D" or move the cursor to "Network Driver" ite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ss Alt+A to select &lt;Add New Config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"Network Adapter Drivers" menu, press Alt+D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sert the GE2000III driver diskette to the floppy disk A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 "Other Network Adapter Drivers" menu, select "Genius LAN GE20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lect the network protocol that you wa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o verify the workstation configuration is corre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lect "SAVE" to save the Lan Manager configuration.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xit Lan Manager setup program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