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DIS Dirver Installation Guide for DEC PATHWORKS Clien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GE2000III Series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PATHWORKS network OS doesn't support Plug&amp;Play feature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n't support PnP function also,  you must set the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"Jumperless" mode through our PNPSETUP.EXE program;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2000III Series Ethernet Adapter 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your computer and physically connect to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 "PATHWORKS for DOS" is assumed to be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PATHWORK\GE3ND.DOS  or  B:\PATHWORK\GE3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GE3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GE3ND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_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_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RIST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GE3ND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_IRQ = 3                     ; Specify IRQ level used b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3N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300                 ; Depend on Adapter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                  ; Depend on Adapter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GE3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 \DECNE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