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Genius LAN GE2000III Ethernet Card WINNT 3.5 Dri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in WINNT 3.5 diskettes or CD and follow its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WIN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&lt;Other&gt; Requires disk from manufacturer" menu in "Add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iskette attached with GE2000III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:\WINNT35" in "Insert Dis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Genius LAN GE2000III Adapter" for GE2000II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refer to the WINNT setup program to complete the WINNT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