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Genius LAN GE2000III Card IBM LAN Server driver </w:t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iskette 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-directory contains the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S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DOS</w:t>
        <w:tab/>
        <w:t xml:space="preserve">      : Contains IBM LAN SERVER driv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�� </w:t>
      </w:r>
      <w:r>
        <w:rPr/>
        <w:t>23     : Conatins IBM LAN SERVER V2.x &amp; V3.x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ab/>
        <w:tab/>
        <w:t>instal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�� </w:t>
      </w:r>
      <w:r>
        <w:rPr/>
        <w:t>40     : Contains IBM LAN SERVER V4.0 driver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OS2</w:t>
        <w:tab/>
        <w:t xml:space="preserve">      : Contains IBM LAN SERVER driver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nstallation Guil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nsert the GE2000III driver diskette into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In the directory the IBM LAN Server program loca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INSTALL" to install the driver for GE2000III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In the dialog box, select "Network card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In the dialog box, select "Change driver for network c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In the dialog box, select "Network card not shown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low ..." and press ENTER to contini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To specify the drive and path to GE2000III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e.g.,"A:\LANSRVR\DOS\4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The "Genius LAN GE2000III Ethernet Adapter"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ed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If you need to change the configuration, select "Ed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network card driver." to change configuration such as I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After you installed completely, in DOS prompt copy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NPND.DOS, to the hard disk from the director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nsert the GE2000III driver diskette into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In IBM LAN Server, select or run the MPTS (Multi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port Service) program. refer to the IBM LAN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tocol Support Configuration Guide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utility and for more details on how to instal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apters and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From the IBM MPTS dialog box, choose the "INSTALL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all a GE2000III ethernet card for IBM LAN Serv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GE2000III ethernet card has already been installed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p 6 below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Specify the drive and path (e.g., "LANSRVR") to the GE2000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r diskette (e.g., "A:\LANSRVR\OS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After installing/copying the appropriate NIF files from GE2000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r diskette, IBM MPTS dialog box will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From the IBM MPTS dialog box, select the "Config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In the Configuration dialog box, choose the "Configur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ports"(default) option and select "Contin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When the Configure Workstation dialog box is displayed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urrent configuration from the Current Configur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Choose the "Genius LAN GE2000III Ethernet Adapter"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apters list box, by highlight the entry. Then choose "Add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2000III ethernet card to the Current Configuratio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Highlight the appropriate protocols in the Protocols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choose "Add" to add them to Current Configuratio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Choose "OK" to finis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