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ORE ESL-835-TB/ESL-835-T PCI Ethernet Card Driver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Dat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Jun.25.1997    Support NOVELL NetWare IP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 Jul.16.1998    Update NT4.0 , Windows 95B driv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Windows 98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Windows NT4.0/95B/98 INF file to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 diskette for the convenient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Windows NT4.0/95B/98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a    Aug.17.1998    Add UM_835TB.HTM, UM_835T.HTM ,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-T.TXT files for on-lin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