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/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PC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L-835 PCISC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ESL-835 PCISCO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a) Installtion Diskette in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ESL-835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copy ESL-835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/sco/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if you don't have the directory ,namely, "a:/sco/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you should modify the content of the setu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oppy. Please check the content of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4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ESL-835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thernet Driver bo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pci0 (y/n)  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