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TCP/IP Packet Driver Installation for HE200 Adapt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P/IP packet driver must be installed prior to use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the TCP/IP environment.  Since this driver takes only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 bytes, its installation is best done directly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.  The Highlight HE200 adapter card supports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ing the hardware parameters  by setting jumpers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river by directly assignment from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things get a little technical. Because of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ndard,  all parameters passed  to the dri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specified in  C  [language]  style representation.  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tion, e.g. the number "11" (in decimal) would b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0x0B" in hexadedimal (hex) or "013" in octal notation.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s returned by the packet driver will be in the same no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running  a packet driver  without listing any 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will return th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usage for the TCP/IP packet driv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rive]&gt; HE200PKT [-n] [-d] [-w] &lt;packet_int_no&gt; &lt;int_level&gt; &lt;io_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n] : The  "-n"  option  is used to convert IPX packe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Ethernet II type 8137  encapsulation  used by  BY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SHELL IPX interface code and the 802.3-style encaps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normally used on Ethernet by NetWare servers,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oot ROMs.  It will also  convert incoming type  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ts to type 8138 so that NetWare doesn't get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d] : The "-d" option is used to delay the initi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hernet card until the packet driver is us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.  See PROMBOOT.NOT for how to use -d and -n in 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w] : The  "-w"  switch is used for Windows.  Install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  BEFORE running MS-Windows.   This switch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ent Windows from swapping your network applicatio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emory, it simply detects  when that has happen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s the packets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cket_int_no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fore installing the packet driver,  you have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ftware interrupt number in range  between 0x60 and 0x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e of these interrupts  are used for other purposes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your first choice  may not work.  See the  INTERRUP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tion of Ralf Brown's interrupt list extract (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this document ) between 0x60 and 0x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t_level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s the hardware interrupt being used by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rd. The range will depend on the hardware designed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hardware user's guid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o_addr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s the base I/O address  for the network c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ue range will depend on the hardware designed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hardware user's guid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is a sample command line using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rough th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&gt; HE200PKT  0x66  3  0x300  ( for HE200 adap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terrupt usage list for the range 0x60 through 0x80 is excer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Ralf Brown's interrup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0 -- -- reserved for user interrupt</w:t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0 -- -- FTP Driver - PC/TCP Packet Driver Specification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0 01 FF FTP Driver - DRIVER INFO</w:t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0 02 -- FTP Driver - ACCESS TYPE</w:t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60 03 -- FTP Driver - RELEASE TYPE </w:t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0 04 -- FTP Driver - SEND PACKET</w:t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0 05 -- FTP Driver - TERMINATE DRIVER FOR HANDLE</w:t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0 06 -- FTP Driver - GET ADDRESS</w:t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0 07 -- FTP Driver - RESET INTERFACE</w:t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0 11 -- 10-NET - LOCK AND WAIT</w:t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0 12 -- 10-NET - LOCK</w:t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0 13 -- 10-NET - UNLOCK</w:t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0 20 -- FTP Driver - SET RECEIVE MODE</w:t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0 21 -- FTP Driver - GET RECEIVE MODE</w:t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0 24 -- FTP Driver - GET STATISTICS</w:t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1 -- -- reserved for user interrupt</w:t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2 -- -- reserved for user interrupt</w:t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3 -- -- reserved for user interrupt</w:t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4 -- -- reserved for user interrupt</w:t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5 -- -- reserved for user interrupt</w:t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6 -- -- reserved for user interrupt</w:t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7 -- -- LIM EMS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 xml:space="preserve">      ...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7 DE 00 Virtual Control Program Interface - INSTALLATION CHECK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 xml:space="preserve">      ...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8 01 -- APPC/PC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 xml:space="preserve">      ...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9 -- -- unused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A -- -- unused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B -- -- unused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C -- -- system resume vector (CONVERTIBLE)</w:t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C -- -- DOS 3.2 Realtime Clock update</w:t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D -- -- VGA - internal</w:t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E -- -- unused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F -- -- Novell NetWare - PCOX API (3270 PC terminal interface)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F 00 -- 10-NET - LOGIN</w:t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 xml:space="preserve">      ...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70 -- -- IRQ8 - AT/XT286/PS50+ - REAL-TIME CLOCK</w:t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71 -- -- IRQ9 - AT/XT286/PS50+ - LAN ADAPTER 1</w:t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72 -- -- IRQ10 - AT/XT286/PS50+ - RESERVED </w:t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73 -- -- IRQ11 - AT/XT286/PS50+ - RESERVED </w:t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74 -- -- IRQ12 - PS50+ - MOUSE INTERRUPT</w:t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75 -- -- IRQ13 - AT/XT286/PS50+ - 80287 ERROR</w:t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76 -- -- IRQ14 - AT/XT286/PS50+ - FIXED DISK</w:t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77 -- -- IRQ15 - AT/XT286/PS50+ - RESERVED </w:t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78 -- -- not used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79 -- -- not used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7A -- -- Novell NetWare - LOW-LEVEL API</w:t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7A -- -- AutoCAD Device Interface</w:t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7B -- -- not used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7C -- -- not used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7D -- -- not used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7E -- -- not used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7F -- -- HDILOAD.EXE - 8514/A VIDEO CONTROLLER INTERFACE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7F -- -- HLLAPI (High-Level Language API)</w:t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80 -- -- reserved for BASIC</w:t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 FILE TCPIP\INSTALL.DOC -- END OF FILE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