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wo driver installation procedures: the fir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LAN Manager. The OS/2 LAN Manag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LAN Manager for DOS is located within the 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the OS/2 driver is in the \MSLANMAN.OS2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 Manager &gt;REQUIRES&lt; the subdirectory structure which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f users want to copy the LAN Manager driver to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and file structure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LAN Manager for DOS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is driver diskette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LAN Manager subdirectory (\LANMAN) on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ETUP program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ALT+C keys to pull dow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Network Adapter Drivers dialog box, select "CNet CN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PCI Ethernet Adapter" from the menu, if shown (skip to step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select "Other Driver" to impo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disk drive letter for the driver diskett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CNet CN930 Series PCI Ethernet Adapter"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ve the Configuration and Installation settings. LAN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make modifications to CONFIG.SYS,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LAN Manager for OS/2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is driver diskette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Group Main window, click the OS/2 Full Scree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creen shell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he hard disk directory from the root to subdirectory 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in the SETUP command (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"Configuration" menu, choose "Network Driver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Configuration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the Add New Confi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select the driver for installation, click "Other Driv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dapter Driver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 the drive this diskette is in, without path.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hard disk. 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the "CNet CN930 Series PCI Ethernet Adapter" window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tocol to be NetBeui (or other desired protoc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the Configuration and 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