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wo installation procedures: the fir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. The procedure for 3.12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3.11 ODI Server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1 ODI server driver file is stored in the \NW_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, and execute Novell's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LSLENH.NLM first (this also automatically loads PATCHMAN.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erver'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:\NW_31X\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LAN driver E930.LAN and bind it. This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31X.NLM and ETHERTSM.NLM. The general way of using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W_31X\E930.LAN FRAME=Ethernet_802.2 NAME=E93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930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W_31X\E930.LAN FRAME=Ethernet_802.3 NAME=E93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930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at this diskette is in drive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erver program will load and execute the E930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386 V3.11 Installa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make an auto-execution batch file to load the E93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"EtherID" is the ethernet address of a adap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is provided for multiple LAN adapters in a sing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river E930.LAN.  So, add EtherID in LOAD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:\NW_31X\E930 EtherID=0080AD123456 FRAME=Ethernet_802.2 NAME=LAN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IPX TO LAN_A NE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:\NW_31X\E930 EtherID=0080AD123457 FRAME=Ethernet_802.3 NAME=LAN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IPX TO LAN_B NET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use the MONITOR.NLM shipped with NetWare 3.11, your ser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nd when viewing LAN statistics in MONITOR.NLM with E930.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provided the newer Novell MONITOR.NLM program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3.12 ODI Server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2 ODI server driver file is stored in the \NW_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, and execute Novell's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LAN driver E930.LAN and bind it (this also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31X.NLM and ETHERTSM.NLM). The general way of using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W_31X\E930.LAN FRAME=Ethernet_802.2 NAME=E93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930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W_31X\E930.LAN FRAME=Ethernet_802.3 NAME=E93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930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at this diskette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rver program will load and execute the E930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3.12 Installa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make an auto-execution batch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930.L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"EtherID" is the ethernet address of a adap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is provided for multiple LAN adapters in a sing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river E930.LAN.  So, add EtherID in LOAD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:\NW_31X\E930 EtherID=0080AD123456 FRAME=Ethernet_802.2 NAME=LAN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IPX TO LAN_A NE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:\NW_31X\E930 EtherID=0080AD123457 FRAME=Ethernet_802.3 NAME=LAN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IPX TO LAN_B NET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