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4.x ODI Server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4.x ODI server driver file is stored in the \NW_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, and execute Novell's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LAN driver E930.LAN. (Two different methods are shown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erver's prompt, load the driver E930.LAN and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so automatically loads MSM.NLM and ETHERTSM.NLM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using thes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:\NW_4\E930.LAN FRAME=Ethernet_802.2 NAME=E93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IPX TO E930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:\NW_4\E930.LAN FRAME=Ethernet_802.3 NAME=E93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IPX TO E930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assumes that this diskette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t the server's prompt type: LOA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When the install menu appears, choose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stall the LAN driver E930.LAN according to the NetWar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 the on-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rver program will load and execute the E930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4.x Installation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king an auto-execution batch file to load the E930.L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"EtherID" is the ethernet address of a adap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is provided for multiple LAN adapters in a sing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river E930.LAN.  So, add EtherID in LOAD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:\NW_4\E930 EtherID=0080AD123456 FRAME=Ethernet_802.2 NAME=LAN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IPX TO LAN_A NE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:\NW_4\E930 EtherID=0080AD123457 FRAME=Ethernet_802.3 NAME=LAN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IPX TO LAN_B NET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