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for Workgroups 3.11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for Workgroups 3.11 is located in the 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for Workgroups. From the "Network" grou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Network Setup window, click on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rivers window, choose "Add Adapt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new menu is displayed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" item for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box for entering the directory path. Key in A:\WFW311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is in drive A)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driver type box, highlight the "Real Mode and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", "Enhanced Mode Driver", "Real mode NDIS driver" or "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ssumes that an NDIS driver is used. To use the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DOS_ODI\E930.COM to the hard disk and append the E9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all settings, exit Windows for Workgroup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