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PCI-Bus CN930 Driver Install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SCO UNIX 5.X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 UNIX file is stored in the \SCOUNIX\5.X subdirectory of the CN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Diskett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CN930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copy SCO UNIX PCI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oscp A:/scounix/5.x/setup 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mod +x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.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Use net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add adapters, select "Add New LAN adapter" from "Hard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"CNet CN930 Series PCI Ethernet Adapter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 Protocol to select SCO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nter the internet Address of this interface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nter the netmask for this interface                 (default 255.255.25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nter the boardcast address for this interface       default: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o you want to relink to kernel now ?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o you want this kernel to boot by defau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 you want the kernel environment rebui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boot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