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3.5/3.5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NT 3.5/3.51 is located in the \WINNT\35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and logon as Administrator. From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work window, click on the "Add Adapter..." butto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NT\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"Continue" button, the message "CNet CN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PCI Ethernet Adapter" should be displayed.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930.SYS driver. This option is only required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adapter on this computer.   Select SKIP if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on this computer. The files will automaticall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, the driver has been installed.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