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Packet Driver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for PC/TCP is located in the \PCTC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E930PD.COM progra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\PCTCP\E930PD [options] &lt;Packet_INT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assumes the driver diskette is i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930PD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&gt; Packet_INT# =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quired parameter is the software interrupt.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needs to have a software interrupt assigned to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access it.  The recommended interrupt 0x7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options listed below, place them befo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- Force driver to report itself as 802.3 instead of Etherne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- Delayed initialization.  Used for diskles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- NetWare conversion.</w:t>
        <w:tab/>
        <w:t>Converts 802.3 packets into 8137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- Windows hack, obsoleted by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- Promiscuous mod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program,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PC/TC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net adapter should now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