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PCI-Bus CN930 Driver Install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DOS ODI Worksta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OS ODI workstation driver file is stored in the \DOS_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CN93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workstation, and execute Novell's LS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 type the following command to execute the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:\DOS_ODI\E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drive] is the floppy disk drive that this disket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executing the driver, run NetWare's IPXODI.COM &amp; 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VLM.EX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 refer to Novell's Installation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