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Windows for Workgroups 3.1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NDIS driver for Windows for Workgroup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_20 subdirectory 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Control Panel, click on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the "Adapters" and then click on the "Add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re is no CN930 NDIS driver installed on the hard dis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listed or Updated Network Adapter". Specify "A:\NDIS_20" 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this diskette is in drive A). Skip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wise, select "CNet CN930 Series PCI Ethernet Adapte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adap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th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it and reboot PC to put the change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d previously installed the driver in WFW and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diskette again, you must first delete the related OEM?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rom the 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